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ского округа Серебряные Пруд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________________№____________</w:t>
      </w:r>
    </w:p>
    <w:p>
      <w:pPr>
        <w:pStyle w:val="Normal"/>
        <w:jc w:val="right"/>
        <w:rPr/>
      </w:pPr>
      <w:r>
        <w:rPr>
          <w:sz w:val="28"/>
        </w:rPr>
        <w:t>О проекте решения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ского округа Серебряные Пруд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</w:rPr>
        <w:t xml:space="preserve">Московской области на 2019 год </w:t>
      </w:r>
    </w:p>
    <w:p>
      <w:pPr>
        <w:pStyle w:val="Normal"/>
        <w:ind w:left="-540" w:firstLine="540"/>
        <w:jc w:val="right"/>
        <w:rPr/>
      </w:pPr>
      <w:r>
        <w:rPr>
          <w:sz w:val="28"/>
        </w:rPr>
        <w:t>и на плановый период 2020 и 2021 годов»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осковской области на 2019 год и на плановый период 2020 и 2021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309 439,00 тыс. рублей, в том числе объем межбюджетных трансфертов, получаемых из других бюджетов бюджетной системы Российской Федерации в сумме 830 417,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  общий объем расходов бюджета городского округа  Серебряные Пруды Московской области в сумме 1 341 939,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32 500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округа Серебряные Пруды  Московской области на плановый период 2020 и 2021 годов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 на 2020 год в сумме 1 186 720,00 тыс. рублей, в том числе объем межбюджетных трансфертов, получаемых из других бюджетов бюджетной системы Российской Федерации, в сумме 699 531,00 тыс. рублей и на 2021 год в сумме 1 183 247,00 тыс. рублей, в том числе объем межбюджетных трансфертов, получаемых из других бюджетов бюджетной системы Российской Федерации в сумме 686 537,0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на 2020 год в сумме 1 186 720,00 тыс. рублей, в том числе условно утвержденные расходы в сумме 17 956,98 тыс. рублей, и на 2021 год в сумме 1 183 247,00 тыс. рублей, в том числе условно утвержденные расходы в сумме 35 867,5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19 год в сумме                 44 767,00 тыс. рублей, на 2020 год в сумме 46 500,00 тыс. рублей и на 2021 год в сумме 48 357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доходов в бюджет городского округа Серебряные Пруды Московской области  на 2019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доходов в бюджет  городского округа  Серебряные Пруды Московской области на плановый период 2020 и 2021 годов согласно приложению 2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главных администраторов доходов бюджета городского округа Серебряные Пруды Московской области согласно приложению  3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главных администраторов источников внутреннего финансирования дефицита бюджета городского округа Серебряные Пруды  Московской област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3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2019 год согласно </w:t>
      </w:r>
      <w:r>
        <w:rPr>
          <w:sz w:val="28"/>
          <w:szCs w:val="28"/>
          <w:shd w:fill="FFFFFF" w:val="clear"/>
        </w:rPr>
        <w:t xml:space="preserve">приложению 5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плановый период 2020 и 2021 годов согласно </w:t>
      </w:r>
      <w:r>
        <w:rPr>
          <w:sz w:val="28"/>
          <w:szCs w:val="28"/>
          <w:shd w:fill="FFFFFF" w:val="clear"/>
        </w:rPr>
        <w:t xml:space="preserve">приложению 6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 4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ведомственную структуру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год согласно  </w:t>
      </w:r>
      <w:r>
        <w:rPr>
          <w:sz w:val="28"/>
          <w:szCs w:val="28"/>
          <w:shd w:fill="FFFFFF" w:val="clear"/>
        </w:rPr>
        <w:t xml:space="preserve">приложению 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 согласно  </w:t>
      </w:r>
      <w:r>
        <w:rPr>
          <w:sz w:val="28"/>
          <w:szCs w:val="28"/>
          <w:shd w:fill="FFFFFF" w:val="clear"/>
        </w:rPr>
        <w:t xml:space="preserve">приложению 8                     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5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>р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на 2019 год  согласно</w:t>
      </w:r>
      <w:r>
        <w:rPr>
          <w:sz w:val="28"/>
          <w:szCs w:val="28"/>
          <w:shd w:fill="FFFFFF" w:val="clear"/>
        </w:rPr>
        <w:t xml:space="preserve"> приложению 9 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плановый период 2020 и 2021 годов согласно </w:t>
      </w:r>
      <w:r>
        <w:rPr>
          <w:sz w:val="28"/>
          <w:szCs w:val="28"/>
          <w:shd w:fill="FFFFFF" w:val="clear"/>
        </w:rPr>
        <w:t xml:space="preserve">приложению 10                    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19 год согласно приложению 11 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лановый период 2020 и 2021 годов согласно </w:t>
      </w:r>
      <w:r>
        <w:rPr>
          <w:sz w:val="28"/>
          <w:szCs w:val="28"/>
          <w:shd w:fill="FFFFFF" w:val="clear"/>
        </w:rPr>
        <w:t xml:space="preserve">приложению 12                    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7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становить верхний предел муниципального внутреннего долга по состоянию на  </w:t>
      </w:r>
      <w:r>
        <w:rPr>
          <w:sz w:val="28"/>
          <w:szCs w:val="28"/>
        </w:rPr>
        <w:t xml:space="preserve">1 января 2020 года в размере 42 200,00 тыс. рублей, в том числе верхний предел долга по муниципальным гарантиям городского округа Серебряные Пруды Московской области – 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Установить верхний предел муниципального внутреннего долга по состоянию на  </w:t>
      </w:r>
      <w:r>
        <w:rPr>
          <w:sz w:val="28"/>
          <w:szCs w:val="28"/>
        </w:rPr>
        <w:t>1 января 2021 года в размере 42 200,00 тыс. рублей, в том числе верхний предел долга по муниципальным гарантиям городского округа Серебряные Пруды Московской области –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Установить верхний предел муниципального внутреннего долга по состоянию на </w:t>
      </w:r>
      <w:r>
        <w:rPr>
          <w:sz w:val="28"/>
          <w:szCs w:val="28"/>
        </w:rPr>
        <w:t xml:space="preserve">1 января 2022 года в размере 42 200,00 тыс. рублей, в том числе верхний предел долга по муниципальным гарантиям городского округа Серебряные Пруды Московской области – 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предельный объем муниципального долга на 2019 год в размере 42 200,00 тыс. рублей, на 2020 год в размере 42 200,00 тыс. рублей и на 2021 год в размере 42 200,00 тыс. рубле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заимствований городского округа Серебряные Пруды Московской области в течение 2019 года в сумме             42 200,00 тыс. рублей, 2020 года в сумме 42 200,00 тыс. рублей, 2021 года в сумме 42 200,00 тыс. рубле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бюджета городского округа Серебряные Пруды  Московской области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9 год </w:t>
      </w:r>
      <w:r>
        <w:rPr>
          <w:bCs/>
          <w:sz w:val="28"/>
          <w:szCs w:val="28"/>
        </w:rPr>
        <w:t>в размере  3 911,6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>в размере  4 431,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в размере  4 431,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у муниципальных внутренних заимствований  городского округа Серебряные Пруды Московской области на 2019 год согласно приложению 13  к настоящему решению и программу муниципальных внутренних заимствований  городского округа Серебряные Пруды Московской области на плановый период 2020 и 2021 годов согласно приложению 14 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 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оставление и организация исполнения бюджета городского округа Серебряные Пруды Московской области осуществляется Финансовым управлением администрации городского округа Серебряные Пруды Московской области с использованием  лицевого счета бюджета городского округа Серебряные Пруды Московской области, открытого в территориальном отделении Управления Федерального казначейства по Московской области в соответствии с законодательством Российской Федерации.</w:t>
      </w:r>
    </w:p>
    <w:p>
      <w:pPr>
        <w:pStyle w:val="2"/>
        <w:ind w:firstLine="720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12</w:t>
      </w:r>
    </w:p>
    <w:p>
      <w:pPr>
        <w:pStyle w:val="21"/>
        <w:ind w:firstLine="720"/>
        <w:rPr/>
      </w:pPr>
      <w:r>
        <w:rPr>
          <w:sz w:val="28"/>
          <w:szCs w:val="28"/>
        </w:rPr>
        <w:t>Установить размер резервного фонда администрации  городского округа Серебряные Пруды Московской области на предупреждение и ликвидацию чрезвычайных ситуаций и последствий стихийных бедствий на 2019 год в сумме 418,00 тыс. рублей, на 2020 год в сумме 486,00 тыс. рублей, на 2021 год в сумме      486,00 тыс. рублей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городского округа Серебряные Пруды Моско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9 год согласно приложению 15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лановый период 2020 и 2021 годов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16</w:t>
      </w:r>
      <w:r>
        <w:rPr>
          <w:sz w:val="28"/>
          <w:szCs w:val="28"/>
        </w:rPr>
        <w:t xml:space="preserve">                  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4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становить, что фонд оплаты труда депутатов, выборных должностных лиц местного самоуправления осуществляющих свои полномочия на постоянной основе, муниципальных служащих планируется в соответствии с постановлением Правительства Московской области от 11.11.2009 г. №947/48 (с изменениями от 25.01.2012 г. №87/2, от 29.09.2015 г. №890/37, от 31.01.2017г. №54/4, от 16.01.2018г. №18/2) «Об утверждении нормативов формирования расходов на оплату труда депутатов, выборных должностных лиц местного самоуправления осуществляющих свои полномочия на постоянной основе, муниципальных служащих», исход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 среднего коэффициента должностных окладов по каждой муниципальной должности или должности муниципальной службы в размере 2,4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редельной численности депутатов, выборных должностных лиц местного самоуправления осуществляющих свои полномочия на постоянной основе, муниципальных служащих не превышающих  48 штатных единиц в 2019 году и           41 штатная единица в 2020 и 2021 годах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а должностных окладов в год, необходимых для обеспечения установленных законодательством Московской области, выплат лицам, замещающим муниципальные должности или должности муниципальной службы в органах местного самоуправления, в размере не превышающим 35,9 оклада на одну штатную единиц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Статья 15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, без внесения изменений в настоящее Решение, предусмотренные статьей 25.1 Положения о бюджетном процессе в городском округе Серебряные Пруды Московской области, утвержденного решением Совета депутатов Серебряно-Прудского муниципального района Московской области  от  23.12.2015г. №651/67 (с изменениями от 25.04.2016г. №755/75, от 22.12.2016г. №879/90, от 19.06.2017г. №949/9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городского округа Серебряные Пруды Моско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9 год -  30 608,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0 год -  30 608,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1 год -  30 608,0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Статья  17</w:t>
      </w:r>
    </w:p>
    <w:p>
      <w:pPr>
        <w:pStyle w:val="31"/>
        <w:ind w:firstLine="540"/>
        <w:rPr/>
      </w:pPr>
      <w:r>
        <w:rPr>
          <w:szCs w:val="28"/>
        </w:rPr>
        <w:t>1. Настоящее решение вступает в силу после официального опубликования.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Со дня вступления в силу до 1 января 2019 года настоящее решение применяется в целях обеспечения исполнения бюджета городского округа Серебряные Пруды Московской области в 2019 году.</w:t>
      </w:r>
    </w:p>
    <w:p>
      <w:pPr>
        <w:pStyle w:val="31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Статья  18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.</w:t>
      </w:r>
    </w:p>
    <w:p>
      <w:pPr>
        <w:pStyle w:val="31"/>
        <w:ind w:firstLine="540"/>
        <w:rPr/>
      </w:pPr>
      <w:r>
        <w:rPr/>
        <w:t>2. Настоящее решение вступает в силу после официального опубликования.</w:t>
      </w:r>
    </w:p>
    <w:p>
      <w:pPr>
        <w:pStyle w:val="31"/>
        <w:ind w:firstLine="540"/>
        <w:rPr/>
      </w:pPr>
      <w:r>
        <w:rPr/>
        <w:t>3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1"/>
        <w:rPr/>
      </w:pPr>
      <w:r>
        <w:rPr/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Нина</cp:lastModifiedBy>
  <cp:lastPrinted>2018-11-08T11:57:00Z</cp:lastPrinted>
  <dcterms:modified xsi:type="dcterms:W3CDTF">2018-11-08T11:18:00Z</dcterms:modified>
  <cp:revision>1217</cp:revision>
  <dc:subject/>
  <dc:title>СОВЕТ  ДЕПУТАТОВ</dc:title>
</cp:coreProperties>
</file>